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Unsere Sonderangebote im Büroberei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lboy für Hängemap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biles Metallgestell pulverbeschichtet, untere Ebene ausziehbar auf Kugellagerschienen, 4 Doppelrollen (2 davon gebremst), grau, nicht montiert (einfache Montage), exkl. Hängemapp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Best-Nr.</w:t>
        <w:tab/>
        <w:t>Farbe</w:t>
        <w:tab/>
        <w:t>Preis inkl. MWST</w:t>
        <w:tab/>
        <w:t>Preis exkl. MWST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58338</w:t>
        <w:tab/>
        <w:t>beige</w:t>
        <w:tab/>
        <w:t>99.00</w:t>
        <w:tab/>
        <w:t>92.10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58339</w:t>
        <w:tab/>
        <w:t>grau</w:t>
        <w:tab/>
        <w:t>99.00</w:t>
        <w:tab/>
        <w:t>92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prechungsstuhl SO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Armlehnen, stapelbar, Sitzbreite 48 cm, Sitztiefe 44 cm, Sitzhöhe 46 cm, Rückenlehnenhöhe 44 cm, Lederimitat schwarz, montier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Best-Nr.</w:t>
        <w:tab/>
        <w:t>Farbe</w:t>
        <w:tab/>
        <w:t>Preis inkl. MWST</w:t>
        <w:tab/>
        <w:t>Preis exkl. MWST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61836</w:t>
        <w:tab/>
        <w:t>blau</w:t>
        <w:tab/>
        <w:t>110.00</w:t>
        <w:tab/>
        <w:t>102.30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61837</w:t>
        <w:tab/>
        <w:t>schwarz</w:t>
        <w:tab/>
        <w:t>110.00</w:t>
        <w:tab/>
        <w:t>102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nerdrehsäule MC-Clas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stabil, Melaminharz-Beschichtung, Plattenstärke 19 mm, mit 4 Unterteilungselementen pro Etage, 4 Etagen für 112 Ordner à 7 cm, alle Etagen 360 Grad drehbar, mit Metallfuss, Abdeckplatte nicht im Lieferumfang, zerleg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Best-Nr.</w:t>
        <w:tab/>
        <w:t>Farbe</w:t>
        <w:tab/>
        <w:t>Preis inkl. MWST</w:t>
        <w:tab/>
        <w:t>Preis exkl. MWST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46844</w:t>
        <w:tab/>
        <w:t>grau</w:t>
        <w:tab/>
        <w:t>699.00</w:t>
        <w:tab/>
        <w:t>650.25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58339</w:t>
        <w:tab/>
        <w:t>weiss</w:t>
        <w:tab/>
        <w:t>699.00</w:t>
        <w:tab/>
        <w:t>650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ckerti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biles Metallgestell mit 4 Doppelrollen (2 davon gebremst), Holzplatte 16 mm dick, Belastung bis max. 30 kg, Höhe x Breite x Tiefe: 40 x 56 x 36.5 cm, nicht montiert (einfache Montage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Best-Nr.</w:t>
        <w:tab/>
        <w:t>Farbe</w:t>
        <w:tab/>
        <w:t>Preis inkl. MWST</w:t>
        <w:tab/>
        <w:t>Preis exkl. MWST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58312</w:t>
        <w:tab/>
        <w:t>grau</w:t>
        <w:tab/>
        <w:t>79.00</w:t>
        <w:tab/>
        <w:t>73.50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58320</w:t>
        <w:tab/>
        <w:t>Buche</w:t>
        <w:tab/>
        <w:t>79.00</w:t>
        <w:tab/>
        <w:t>73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envernichter Ideal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neidleistung 5-6 Blatt A4, automatischer Start-/Stopsensor und Rücklauftaste, Streifenschnitt 4 mm, max. Schnittbreite 220 mm, Auffangbehälter Kunststoff (schlagfest), Gewicht 5 k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Best-Nr.</w:t>
        <w:tab/>
        <w:t>Farbe</w:t>
        <w:tab/>
        <w:t>Preis inkl. MWST</w:t>
        <w:tab/>
        <w:t>Preis exkl. MWST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36506</w:t>
        <w:tab/>
        <w:t>weiss</w:t>
        <w:tab/>
        <w:t>279.00</w:t>
        <w:tab/>
        <w:t>259.25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36506</w:t>
        <w:tab/>
        <w:t>schwarz</w:t>
        <w:tab/>
        <w:t>279.00</w:t>
        <w:tab/>
        <w:t>259.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enko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 Kunstleder, 2 Innenfächer, 2 kleine Fächer, 1 geschlossenes Fach, mit 3 Schreiberhaltern, mit Zahlenschloss, Länge x Breite x Höhe: 45 x 31.5 x 10.5 c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Best-Nr.</w:t>
        <w:tab/>
        <w:t>Farbe</w:t>
        <w:tab/>
        <w:t>Preis inkl. MWST</w:t>
        <w:tab/>
        <w:t>Preis exkl. MWST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36394</w:t>
        <w:tab/>
        <w:t>grau</w:t>
        <w:tab/>
        <w:t>49.00</w:t>
        <w:tab/>
        <w:t>45.60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58339</w:t>
        <w:tab/>
        <w:t>schwarz</w:t>
        <w:tab/>
        <w:t>49.00</w:t>
        <w:tab/>
        <w:t>45.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ferenzmappe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 Kunstleder, mit 4-Ring-Mechanik, mit 10 Zeigetaschen, mit Reissverschlus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Best-Nr.</w:t>
        <w:tab/>
        <w:t>Farbe</w:t>
        <w:tab/>
        <w:t>Preis inkl. MWST</w:t>
        <w:tab/>
        <w:t>Preis exkl. MWST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35398</w:t>
        <w:tab/>
        <w:t>blau</w:t>
        <w:tab/>
        <w:t>32.90</w:t>
        <w:tab/>
        <w:t>30.60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4536" w:leader="none"/>
        </w:tabs>
        <w:rPr/>
      </w:pPr>
      <w:r>
        <w:rPr/>
        <w:t>35399</w:t>
        <w:tab/>
        <w:t>schwarz</w:t>
        <w:tab/>
        <w:t>32.90</w:t>
        <w:tab/>
        <w:t>30.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6:26:00Z</dcterms:created>
  <dc:creator>Marco Foletti</dc:creator>
  <dc:description/>
  <cp:keywords/>
  <dc:language>en-US</dc:language>
  <cp:lastModifiedBy>mfoletti</cp:lastModifiedBy>
  <dcterms:modified xsi:type="dcterms:W3CDTF">2011-09-20T07:56:00Z</dcterms:modified>
  <cp:revision>8</cp:revision>
  <dc:subject/>
  <dc:title>Modul 302</dc:title>
</cp:coreProperties>
</file>